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600"/>
        <w:gridCol w:w="1845"/>
      </w:tblGrid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8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8"/>
              </w:rPr>
              <w:t>UNIVERSITY OF BATH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16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8"/>
              </w:rPr>
              <w:t>RECORD OF SUBMISSION OF A THESIS FOR A HIGHER DEGRE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HD2.a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lease complete in BLOCK CAPITALS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5"/>
        <w:gridCol w:w="1992"/>
        <w:gridCol w:w="2477"/>
        <w:gridCol w:w="446"/>
        <w:gridCol w:w="20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Details Required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jc w:val="left"/>
              <w:rPr/>
            </w:pPr>
            <w:r>
              <w:rPr/>
              <w:t>To be completed by student, if pres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Student Numbe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if known)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Surnam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Full Forename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partmen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Degre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e.g. MPhil, PhD)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Method of Study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please tick the appropriate box(es) corresponding to the main period of study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z w:val="20"/>
              </w:rPr>
              <w:t>Full Tim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40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Part Tim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z w:val="20"/>
              </w:rPr>
              <w:t>Staff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Fee statu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please tick the appropriate box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z w:val="20"/>
              </w:rPr>
              <w:t>Hom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40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Oversea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Binding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40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Soft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</w:t>
            </w:r>
            <w:r>
              <w:rPr>
                <w:rFonts w:eastAsia="CG Times;Times New Roman" w:cs="CG Times;Times New Roman" w:ascii="CG Times;Times New Roman" w:hAnsi="CG Times;Times New Roman"/>
                <w:sz w:val="40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Hard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Sponsor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tle of Thesi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Conditions/Restriction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Name of person completing form, if different from abov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ignature of person completing for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Date of Submission</w:t>
            </w:r>
          </w:p>
        </w:tc>
      </w:tr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  <w:t>Graduate School/Division signatur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bCs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0"/>
              </w:rPr>
            </w:r>
          </w:p>
        </w:tc>
      </w:tr>
    </w:tbl>
    <w:p>
      <w:pPr>
        <w:pStyle w:val="Normal"/>
        <w:pBdr>
          <w:bottom w:val="single" w:sz="36" w:space="1" w:color="000000"/>
        </w:pBdr>
        <w:rPr>
          <w:rFonts w:ascii="CG Times;Times New Roman" w:hAnsi="CG Times;Times New Roman" w:cs="CG Times;Times New Roman"/>
          <w:b/>
          <w:b/>
          <w:sz w:val="28"/>
          <w:szCs w:val="28"/>
        </w:rPr>
      </w:pPr>
      <w:r>
        <w:rPr>
          <w:rFonts w:cs="CG Times;Times New Roman" w:ascii="CG Times;Times New Roman" w:hAnsi="CG Times;Times New Roman"/>
          <w:b/>
          <w:sz w:val="28"/>
          <w:szCs w:val="2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8"/>
          <w:szCs w:val="18"/>
        </w:rPr>
      </w:pPr>
      <w:r>
        <w:rPr>
          <w:rFonts w:cs="CG Times;Times New Roman" w:ascii="CG Times;Times New Roman" w:hAnsi="CG Times;Times New Roman"/>
          <w:b/>
          <w:sz w:val="18"/>
          <w:szCs w:val="1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8"/>
          <w:szCs w:val="28"/>
        </w:rPr>
      </w:pPr>
      <w:r>
        <w:rPr>
          <w:rFonts w:cs="CG Times;Times New Roman" w:ascii="CG Times;Times New Roman" w:hAnsi="CG Times;Times New Roman"/>
          <w:b/>
          <w:sz w:val="28"/>
          <w:szCs w:val="28"/>
        </w:rPr>
        <w:t>HD2</w:t>
        <w:tab/>
        <w:tab/>
        <w:tab/>
        <w:t>RECORD OF SUBMISSION OF THESIS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0"/>
          <w:szCs w:val="28"/>
        </w:rPr>
      </w:pPr>
      <w:r>
        <w:rPr>
          <w:rFonts w:cs="CG Times;Times New Roman" w:ascii="CG Times;Times New Roman" w:hAnsi="CG Times;Times New Roman"/>
          <w:b/>
          <w:sz w:val="20"/>
          <w:szCs w:val="28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  <w:b/>
          <w:sz w:val="20"/>
        </w:rPr>
        <w:t>This is to confirm that submission of the following thesis has been recorded by the Graduate School/Division Office: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0"/>
        </w:rPr>
      </w:pPr>
      <w:r>
        <w:rPr>
          <w:rFonts w:cs="CG Times;Times New Roman" w:ascii="CG Times;Times New Roman" w:hAnsi="CG Times;Times New Roman"/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  <w:t>Name of student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  <w:t>SAMIS number: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  <w:t>Title of thesis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  <w:t>Graduate School/Division signatur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</w:rPr>
              <w:t>Submission 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Times;Times New Roman" w:hAnsi="CG Times;Times New Roman" w:cs="CG Times;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Times;Times New Roman" w:hAnsi="CG Times;Times New Roman" w:cs="CG Times;Times New Roman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G Times;Times New Roman" w:hAnsi="CG Times;Times New Roman" w:cs="CG Times;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6:00Z</dcterms:created>
  <dc:creator>Peter Clark</dc:creator>
  <dc:description/>
  <cp:keywords/>
  <dc:language>en-US</dc:language>
  <cp:lastModifiedBy>Lisa Isted</cp:lastModifiedBy>
  <cp:lastPrinted>2009-09-25T11:35:00Z</cp:lastPrinted>
  <dcterms:modified xsi:type="dcterms:W3CDTF">2010-10-01T12:30:00Z</dcterms:modified>
  <cp:revision>6</cp:revision>
  <dc:subject/>
  <dc:title>UNIVERSITY OF BATH</dc:title>
</cp:coreProperties>
</file>